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deg6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older deg6 contains package files with magma functions for parametrising Degree 6 Del Pezzo surfac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magma,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ttachSpec("&lt;path_to_directory&gt;/deg6/DPdeg6.spec"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ain intrinsic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seDegreeSixDelPezzo(X::Sch : ExistenceOnly := false) -&gt; BoolElt,Ma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 should be a scheme which is a degree 6 del pezzo anticanonically embed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6 dimensional projective space and defined over the rationals (FldRat) 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 field (FldNum). For safety, it's probably best to only work ove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rationa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istenceOnly is a boolean parameter, whose default is false. If tru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only attempts to check for existence of a parametris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out constructing one by checking for local solubility. If fal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unction will attempt to construct a paramet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rst return value is a Boolean saying whether the surfac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ametrisable or not. If it is, a scheme (birational) isomorphism from P2-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turned as the second value (unless ExistenceOnly is tru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a parametrisation is possible, the function constructs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inimal possible degree in terms of the polynomials in the map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P2 to 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e - if 3 lines can be blown down, by degree 3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2 lines can be blown down, by degree 4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X is minimal,              by degree 6 polynomi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so, the inverse map X-&gt;P2 is defined by a number of altern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sets of (linear) equations which cover the full domain where it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defin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ild_exs.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contains some (fairly basic!) functio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te degree 6 parametrisable Del Pezzos associated to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types and act on them by random linear transform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torus types except the split torus are cove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use them in magma, ent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 "&lt;path_to_directory&gt;/build_exs.m"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the surface generation functions take some number field dat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 a 2-D torus T and a sequence of 6 elements, pt, which def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oint on affine 6-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unction then returns the Del Pezzo surface which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jective closure of the orbit of pt under T acting on 6-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unique (up-to-isomorphism) way to give such a surf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For tori given by K* where K is a quadratic extension of base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k, there are two possible actions on 6-space. The two different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surface come from calling D2Case1 or D2Case2. The first g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surface parametrised by degree 4 polys and the second by degree 3 polys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pen affine orbit T*pt is projectivised so that the extra homogeneou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ordinate is the first one - it is the 7th affine patch in magma-spea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: it is not checked that pt lies in the open subset of A6 on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us acts freely. It should have no zero coordinates, and then all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e for the tori with higher degree splitting fields. For so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r ones, you may have to jiggle with the entries of pt a bit</w:t>
      </w:r>
    </w:p>
    <w:p>
      <w:pPr>
        <w:pStyle w:val="PreformattedText"/>
        <w:bidi w:val="0"/>
        <w:spacing w:before="0" w:after="0"/>
        <w:jc w:val="left"/>
        <w:rPr/>
      </w:pPr>
      <w:r>
        <w:rPr/>
        <w:t>(eg pt := [1,1,1,1,1,1] may fail - but is generally OK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base field k in the following is best taken as Q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n_surf_d2_1(K,p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a quadratic extension of basefield k, pts has entries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/k is given by K* and the resulting surface has a d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aramet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n_surf_d2_2(K,p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a quadratic extension of basefield k, pts has entries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/k is given by K* and the resulting surface has a deg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ly parametris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n_surf_d2_3(K,p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a quadratic extension of basefield k, pts has entries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/k is given by the product of 1-D twisted tor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K*_norm=1) x (K*_norm=1) and the resulting surface has a d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aramet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n_surf_d3(K,p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a cubic extension of basefield k, pts has entries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/k is given by (K*_norm=1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K/k is normal then this surface has a degree 3 parametris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therwise, it's min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n_surf_d4(K,K1,p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,K1 are distinct quadratic extensions of basefield k, pts has entries in k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L=K.K1, the compositum, a V4 galois extension of k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/k is given by (L*_norm(L/K)=1) and the resulting surface has a deg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ly paramet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gen_surf_d6(K,pt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 a degree 6 extension of basefield k, pts has entries in k. K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both a cubic and quadratic subextension over k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IS FUNCTION, must be given as an absolute extension of 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hose generator K.1 has minimum polynomial of the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^6+2*a*x^4+a^2*x^2-d for some a and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[ so quad subfield, K1, is given by y^2=d, y = x^3+a*x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ubic subfield, K2, is given by z^3+2*a*z^2+a^2*z-d, z = x^2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rus/k is given by (K*_norm(K/K1)=norm(K/K2)=1) and the resul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rface is minimal unless K/k is Galois with galois group S3,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t has a deg 3 poly parametris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 RandomLinearTransformation(X,r,b_aff)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X a degree 6 Del Pezzo over Q in 6-D projective spa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turns a linear transformation of X by a 7*7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th random integer entries in [-r..r] (r a +ive integ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_aff is fal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b_aff is true, then this transformation is triv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the hyperplane x0=0 [ x0 is 1st projective coordinate 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 transforms the (preserved) 7th affine patch random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g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gt; Q := Rationals(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&lt;t&gt; := PolynomialRing(Q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 := ext&lt;Q|t^2+t-23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1 := ext&lt;Q|t^2+17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pt := [1,1,1,1,1,1]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 := deg_surf_d4(K,K1,pt)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K := ext&lt;Q|t^6+14*t^4+49*t^2-97&gt;;</w:t>
      </w:r>
    </w:p>
    <w:p>
      <w:pPr>
        <w:pStyle w:val="PreformattedText"/>
        <w:bidi w:val="0"/>
        <w:spacing w:before="0" w:after="0"/>
        <w:jc w:val="left"/>
        <w:rPr/>
      </w:pPr>
      <w:r>
        <w:rPr/>
        <w:t>&gt; X1 := deg_surf_d6(K,pt)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are some current unreleased system package files fixing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re needed for the full local solubility chec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rrently 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ts.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ich should replace the system package file in package/Ring/RngLoc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there is a silly related bug that has just been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nvolved a small change to the main C-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of this the locally soluble everywhere check will crash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Del Pezzos with tori of the gen_surf_d3 and gen_surf_d6 types</w:t>
      </w:r>
    </w:p>
    <w:p>
      <w:pPr>
        <w:pStyle w:val="PreformattedText"/>
        <w:bidi w:val="0"/>
        <w:spacing w:before="0" w:after="0"/>
        <w:jc w:val="left"/>
        <w:rPr/>
      </w:pPr>
      <w:r>
        <w:rPr/>
        <w:t>(including all the minimal ones!). For the other types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local solubility checks should work (with or without repla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ts.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ll try to get you a version of the magma executable tha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-bug fix in, or I could run and print out any examp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you might want for the tal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